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9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项目基本情况表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>单位：万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73"/>
        <w:gridCol w:w="605"/>
        <w:gridCol w:w="508"/>
        <w:gridCol w:w="564"/>
        <w:gridCol w:w="186"/>
        <w:gridCol w:w="1689"/>
        <w:gridCol w:w="56"/>
        <w:gridCol w:w="320"/>
        <w:gridCol w:w="743"/>
        <w:gridCol w:w="200"/>
        <w:gridCol w:w="855"/>
        <w:gridCol w:w="266"/>
        <w:gridCol w:w="187"/>
        <w:gridCol w:w="556"/>
        <w:gridCol w:w="1699"/>
      </w:tblGrid>
      <w:tr>
        <w:trPr>
          <w:trHeight w:val="317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刘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14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朱行健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14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0</w:t>
            </w:r>
          </w:p>
        </w:tc>
      </w:tr>
      <w:tr>
        <w:trPr>
          <w:trHeight w:val="3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冶市总部经济中心二区一楼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■   一次性□   阶段性□</w:t>
            </w:r>
          </w:p>
        </w:tc>
      </w:tr>
      <w:tr>
        <w:trPr>
          <w:trHeight w:val="317" w:hRule="atLeas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-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-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</w:p>
        </w:tc>
      </w:tr>
      <w:tr>
        <w:trPr>
          <w:trHeight w:val="387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严格按照示范型退役军人服务站考核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条标准进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乡、村三级建设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建成五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、四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、三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持续推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退役军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心（站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退役军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心（站）达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“五有”标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市所有退役军人服务中心（站）均已悬挂政治文化环境建设照片一千余张，切实领会习总书记对退役军人的关爱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断提升服务站工作人员业务能力，组织开展业务培训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在全市范围内推进建立退役军人志愿服务队，成立老班长（老兵）工作室，设立大冶市关爱退役军人基金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具有时代特征、彰显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色的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关爱退役军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长效机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建立常态化联系退役军人工作制度，与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名重病、诉求较多的退役军人加强沟通联络；全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退役军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心（站）均已在百度地图、高德地图完成地址新增工作，进一步方便退役军人能高效快捷的找到最近的退役军人服务站，退役军人的获得感进一步增强。</w:t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先后投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余万元为每个乡镇服务站购买专业相机，印制各类宣传资料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余份，举行全市退役军人和其他优抚对象优待证首发仪式，拍摄制作“优待证申领指南”短视频，多管齐下，有效确保了工作顺利推进。同时，利用邮政等银行乡镇基层营业厅点多面广的优势，在全市近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建档立卡采集点同步开展采集，发动乡镇、村（社区）退役军人服务站全员参与，主动下沉一线，上门为高龄退役军人采集信息。联合合作银行开发“恒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拍”等小程序，提供免费拍照服务，有效确保了工作进度，截至目前，我市建档立卡已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4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，优待证申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43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，已下发优待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09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张。</w:t>
            </w:r>
          </w:p>
          <w:p>
            <w:pPr>
              <w:pStyle w:val="Normal"/>
              <w:widowControl/>
              <w:ind w:firstLine="4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68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聚焦退役军人基层基础建设，全面推动服务保障体系提质增效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服务体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标准，服务保障体系“从有到优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强力推进建档立卡和优待证发放工作落实落地。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五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、四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、三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持续推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退役军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心（站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退役军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心（站）达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“五有”标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先后投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余万元为每个乡镇服务站购买专业相机，印制各类宣传资料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余份，联合合作银行开发“恒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拍”等小程序，提供免费拍照服务。建档立卡已完成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4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，优待证申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43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，已下发优待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09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张。</w:t>
            </w:r>
          </w:p>
        </w:tc>
      </w:tr>
      <w:tr>
        <w:trPr>
          <w:trHeight w:val="1330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项目支出绩效自评指标表</w:t>
      </w:r>
    </w:p>
    <w:tbl>
      <w:tblPr>
        <w:tblW w:w="9839" w:type="dxa"/>
        <w:jc w:val="left"/>
        <w:tblInd w:w="-7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退役军人服务体系建设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退役军人服务体系建设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.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五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家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四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家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三星级退役军人服务中心（站）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家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印制各类宣传资料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余份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建档立卡已完成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3246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，优待证申领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2438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，已下发优待证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109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张。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面推动服务保障体系提质增效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val="en-US" w:eastAsia="zh-CN"/>
        </w:rPr>
        <w:t>注：表格行数可根据需要自行增加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8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44:31Z</dcterms:created>
  <dc:creator>lenovo</dc:creator>
  <dc:description/>
  <dc:language>en-US</dc:language>
  <cp:lastModifiedBy>蜜蜜</cp:lastModifiedBy>
  <dcterms:modified xsi:type="dcterms:W3CDTF">2023-08-30T02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5F89972E34F6E955B508793180D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