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项目基本情况表</w:t>
      </w:r>
    </w:p>
    <w:p>
      <w:pPr>
        <w:pStyle w:val="Normal"/>
        <w:jc w:val="righ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   </w:t>
      </w:r>
      <w:r>
        <w:rPr>
          <w:rFonts w:ascii="宋体" w:hAnsi="宋体" w:cs="宋体"/>
          <w:color w:val="000000"/>
          <w:kern w:val="0"/>
          <w:sz w:val="20"/>
          <w:szCs w:val="20"/>
        </w:rPr>
        <w:t>单位：万元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67"/>
        <w:gridCol w:w="598"/>
        <w:gridCol w:w="503"/>
        <w:gridCol w:w="558"/>
        <w:gridCol w:w="184"/>
        <w:gridCol w:w="1671"/>
        <w:gridCol w:w="54"/>
        <w:gridCol w:w="318"/>
        <w:gridCol w:w="733"/>
        <w:gridCol w:w="200"/>
        <w:gridCol w:w="845"/>
        <w:gridCol w:w="263"/>
        <w:gridCol w:w="186"/>
        <w:gridCol w:w="549"/>
        <w:gridCol w:w="1678"/>
      </w:tblGrid>
      <w:tr>
        <w:trPr>
          <w:trHeight w:val="39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卫明军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237253269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联系人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薇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657149000</w:t>
            </w:r>
          </w:p>
        </w:tc>
      </w:tr>
      <w:tr>
        <w:trPr>
          <w:trHeight w:val="3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冶市东岳街办棋盘山巷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年性■  一次性□   阶段性□</w:t>
            </w:r>
          </w:p>
        </w:tc>
      </w:tr>
      <w:tr>
        <w:trPr>
          <w:trHeight w:val="390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计划起止时间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01-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2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执行时间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01-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2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情况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来源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划安排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7.9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7.9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7.9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自筹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7.9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7.9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7.9</w:t>
            </w:r>
          </w:p>
        </w:tc>
      </w:tr>
      <w:tr>
        <w:trPr>
          <w:trHeight w:val="33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要工作内容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明确当年申请预算资金的主要投向及工作任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军队离退休人员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0.4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军休所工作经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发放军休干部袁仁升死亡一次性抚恤金及丧葬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3.4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元。</w:t>
            </w:r>
          </w:p>
        </w:tc>
      </w:tr>
      <w:tr>
        <w:trPr>
          <w:trHeight w:val="453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</w:t>
            </w:r>
          </w:p>
        </w:tc>
      </w:tr>
      <w:tr>
        <w:trPr>
          <w:trHeight w:val="333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为全面落实军队离退休干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“两个待遇”政策，切实维护保障军队离退休干部生活的具体细化工作，保障其生活水平，维护军队离退休干部切身利益，体现国家和社会对军队离退休干部的优待和关心，促进保障社会和谐稳定发展。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好地体现国家和社会对军队离退休干部的优待，保障其生活水平和切身利益，全年共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军队离退休干部发放退休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0.4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及军休干部袁仁升死亡一次性抚恤金及丧葬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3.4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工作经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，体现社会对军队离退休干部的关心。</w:t>
            </w:r>
          </w:p>
        </w:tc>
      </w:tr>
      <w:tr>
        <w:trPr>
          <w:trHeight w:val="163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说明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项目支出绩效自评指标表</w:t>
      </w:r>
    </w:p>
    <w:tbl>
      <w:tblPr>
        <w:tblW w:w="9839" w:type="dxa"/>
        <w:jc w:val="left"/>
        <w:tblInd w:w="-5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591"/>
        <w:gridCol w:w="574"/>
        <w:gridCol w:w="2458"/>
        <w:gridCol w:w="661"/>
        <w:gridCol w:w="1831"/>
        <w:gridCol w:w="855"/>
      </w:tblGrid>
      <w:tr>
        <w:trPr>
          <w:trHeight w:val="3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价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分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是否明确合理、执行是否到位、是否按期完成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明确合理、执行到位、按期完成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明确合理、执行到位、按期完成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管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的相关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的相关管理制度健全以及落实到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的相关管理制度健全以及落实到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是否真实、完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真实、完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真实、完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水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健全以及落实到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健全以及落实到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到位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安排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使用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付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理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配管理使用是否符合财经法规财务管理专项资金管理规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配管理使用符合财经法规财务管理专项资金管理规定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配管理使用符合财经法规财务管理专项资金管理规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规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与预算不相符支出不合理铺张浪费预算已安排未及时支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存在类似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存在类似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时效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时发放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时发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军队离退休人员及工作经费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部按照对象和类别落实到位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部按照对象和类别落实到位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人数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总额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7.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7.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象准确率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达标率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家庭一定经济收入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发放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发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确保社会和谐稳定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足额发放，促进地方和谐稳定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足额发放，促进地方和谐稳定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落实国家优抚政策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落实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落实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益群体满意度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  <w:t>注：表格行数可根据需要自行增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2:14:12Z</dcterms:created>
  <dc:creator>lenovo</dc:creator>
  <dc:description/>
  <dc:language>en-US</dc:language>
  <cp:lastModifiedBy>蜜蜜</cp:lastModifiedBy>
  <dcterms:modified xsi:type="dcterms:W3CDTF">2023-08-30T02:1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2C2C7D42794E4E91E713F41C9A70C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