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曹青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0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冶市三个中心二区一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☑   一次性□   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5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5</w:t>
            </w:r>
          </w:p>
        </w:tc>
      </w:tr>
      <w:tr>
        <w:trPr>
          <w:trHeight w:val="448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firstLine="400"/>
              <w:rPr>
                <w:rFonts w:eastAsia="黑体"/>
                <w:b/>
                <w:b/>
                <w:spacing w:val="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为了提高广大重点优扶对象的生活质量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</w:rPr>
              <w:t>依据国家和有关优抚政策规定。</w:t>
            </w:r>
            <w:r>
              <w:rPr>
                <w:bCs/>
                <w:sz w:val="20"/>
                <w:szCs w:val="20"/>
              </w:rPr>
              <w:t>1998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bCs/>
                <w:sz w:val="20"/>
                <w:szCs w:val="20"/>
              </w:rPr>
              <w:t>11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bCs/>
                <w:sz w:val="20"/>
                <w:szCs w:val="20"/>
              </w:rPr>
              <w:t>26</w:t>
            </w:r>
            <w:r>
              <w:rPr>
                <w:bCs/>
                <w:sz w:val="20"/>
                <w:szCs w:val="20"/>
              </w:rPr>
              <w:t>日《省人民政府办公厅贯彻国务院办公厅关于加强优抚工作的通知》（鄂政</w:t>
            </w:r>
            <w:r>
              <w:rPr>
                <w:bCs/>
                <w:sz w:val="20"/>
                <w:szCs w:val="20"/>
              </w:rPr>
              <w:t>[1998]145</w:t>
            </w:r>
            <w:r>
              <w:rPr>
                <w:bCs/>
                <w:sz w:val="20"/>
                <w:szCs w:val="20"/>
              </w:rPr>
              <w:t>号）强调：对于国家重点保障的革命伤残军人、三红、三属等优抚对象，在执行中央统一标准后仍达不到当地居民平均生活水平的地方，地方政府负责补足。</w:t>
            </w:r>
            <w:r>
              <w:rPr>
                <w:sz w:val="20"/>
                <w:szCs w:val="20"/>
              </w:rPr>
              <w:t>根据省委办公厅、省政府办公厅转发《省民政厅关于在全省开展特困优抚对象“关爱行动”的实施意见》的通知（鄂办发</w:t>
            </w:r>
            <w:r>
              <w:rPr>
                <w:sz w:val="20"/>
                <w:szCs w:val="20"/>
              </w:rPr>
              <w:t>[2004]53</w:t>
            </w:r>
            <w:r>
              <w:rPr>
                <w:sz w:val="20"/>
                <w:szCs w:val="20"/>
              </w:rPr>
              <w:t>号规定，为了解决全市优抚对象的住房难、生活难、治病难等“三难”问题。</w:t>
            </w:r>
            <w:r>
              <w:rPr>
                <w:bCs/>
                <w:spacing w:val="4"/>
                <w:sz w:val="20"/>
                <w:szCs w:val="20"/>
              </w:rPr>
              <w:t>黄石市人民政府办公室转发市民政局、市财政局关于建立优抚对象抚恤补助标准烈士增长机制意见（黄政办发</w:t>
            </w:r>
            <w:r>
              <w:rPr>
                <w:bCs/>
                <w:spacing w:val="4"/>
                <w:sz w:val="20"/>
                <w:szCs w:val="20"/>
              </w:rPr>
              <w:t>[2003]115</w:t>
            </w:r>
            <w:r>
              <w:rPr>
                <w:bCs/>
                <w:spacing w:val="4"/>
                <w:sz w:val="20"/>
                <w:szCs w:val="20"/>
              </w:rPr>
              <w:t>号）文件精神，优抚对象都是为国家和人民作出特殊贡献的革命功臣，在改革开放和经济社会不断发展的新形势下，按照中央、省的政策规定，在不考虑中央、省财政投入的情况下，适时适度地增加地方财政投入逐步提高优抚对象的抚恤补助标准，保障抚恤补助标准与人民群众的生活水平同步提高。并形成一种制度，这是依法保障优抚对象基本生活的客观要求，又是让广大优抚对象充分享受改革开放和社会发展成果的具体体现。</w:t>
            </w:r>
          </w:p>
        </w:tc>
      </w:tr>
      <w:tr>
        <w:trPr>
          <w:trHeight w:val="35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240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优抚对象为了中国革命的胜利，为国家安全、建设和发展作出了重要贡献。他们当中，有的牺牲了自己的亲人，有的丧失健康的身体，有的献出了宝贵的青春年华。与其他人员相比，处于“先天不足”的劣势，因此在市场经济的大潮中，缺乏“公平竞争”的实力。要使他们能与普通人民群众一样在市场经济中发展自己，共同富裕，必须予以提供优越于一般社会公众的特殊生产，生活条件和环境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60" w:before="0" w:after="288"/>
              <w:ind w:firstLine="480"/>
              <w:rPr>
                <w:sz w:val="21"/>
                <w:szCs w:val="21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适应我市经济增长模式，确保优抚对象生活水平，为确实困难优抚对象解决生活难、医疗难、住房难、就业难问题。</w:t>
            </w:r>
          </w:p>
        </w:tc>
      </w:tr>
      <w:tr>
        <w:trPr>
          <w:trHeight w:val="163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无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6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四难”资金发放时效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优抚对象解四难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享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“解四难”资金人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次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生活有一定保障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决全市优抚对象的住房难、生活难、治病难、就业难等问题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表格行数可根据需要自行增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1:58:13Z</dcterms:created>
  <dc:creator>lenovo</dc:creator>
  <dc:description/>
  <dc:language>en-US</dc:language>
  <cp:lastModifiedBy>蜜蜜</cp:lastModifiedBy>
  <dcterms:modified xsi:type="dcterms:W3CDTF">2023-08-30T01:5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34C4E84C40463E860495439249BCC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